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pter 10 </w:t>
      </w:r>
    </w:p>
    <w:p>
      <w:pPr>
        <w:pStyle w:val="Normal"/>
        <w:rPr/>
      </w:pPr>
      <w:r>
        <w:rPr/>
        <w:t>Section 1-Laying the Foundations of Government</w:t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rge Washington</w:t>
      </w:r>
      <w:r>
        <w:rPr/>
        <w:t>- selected as the first president of the U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ectoral college</w:t>
      </w:r>
      <w:r>
        <w:rPr/>
        <w:t>- a group selected by the state legislature to represent the popular vote for the federal 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rtha Washington</w:t>
      </w:r>
      <w:r>
        <w:rPr/>
        <w:t>- wife of George Washington who ran the white house with grace and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udith Sargent Murray</w:t>
      </w:r>
      <w:r>
        <w:rPr/>
        <w:t>- a member of the Republican Motherhood who stressed the need for education for all young women and important for teaching their children to be good citiz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cedent-</w:t>
      </w:r>
      <w:r>
        <w:rPr/>
        <w:t xml:space="preserve"> an action or decision that later serves as an example ( doing something the first time the right way is the way it always should be d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udiciary Act-</w:t>
      </w:r>
      <w:r>
        <w:rPr/>
        <w:t xml:space="preserve"> created a federal court system with three level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trict court- </w:t>
      </w:r>
    </w:p>
    <w:p>
      <w:pPr>
        <w:pStyle w:val="Normal"/>
        <w:numPr>
          <w:ilvl w:val="0"/>
          <w:numId w:val="1"/>
        </w:numPr>
        <w:rPr/>
      </w:pPr>
      <w:r>
        <w:rPr/>
        <w:t>Court of Appeals- reviewed decisions of the district court</w:t>
      </w:r>
    </w:p>
    <w:p>
      <w:pPr>
        <w:pStyle w:val="Normal"/>
        <w:numPr>
          <w:ilvl w:val="0"/>
          <w:numId w:val="1"/>
        </w:numPr>
        <w:rPr/>
      </w:pPr>
      <w:r>
        <w:rPr/>
        <w:t>Supreme Court- has 6 just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- Hamilton and National Fin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exander Hamilton</w:t>
      </w:r>
      <w:r>
        <w:rPr/>
        <w:t>-  The first secretary of treas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tional debt</w:t>
      </w:r>
      <w:r>
        <w:rPr/>
        <w:t>- amount of money owed by the U.s. to various cred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nds</w:t>
      </w:r>
      <w:r>
        <w:rPr/>
        <w:t>- certificates that represent money owed by the government to private citiz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culators-</w:t>
      </w:r>
      <w:r>
        <w:rPr/>
        <w:t xml:space="preserve">  investors who buy items at a low prices in the hope that the value will go 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omas Jefferson</w:t>
      </w:r>
      <w:r>
        <w:rPr/>
        <w:t>- disagreed greatly with A. Hamilton and wanted to protect the powers of the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tective tariff-</w:t>
      </w:r>
      <w:r>
        <w:rPr/>
        <w:t xml:space="preserve"> a duty or tax on imported goods to raise the prices of foreign products in order to protect domestic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ict construction-</w:t>
      </w:r>
      <w:r>
        <w:rPr/>
        <w:t xml:space="preserve"> the federal government could do only what the Constitution specifically said it could do (Jefferson believ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ose construction-</w:t>
      </w:r>
      <w:r>
        <w:rPr/>
        <w:t xml:space="preserve"> the federal government could take reasonable actions that the Constitution did not specifically forbid it from taking (Hamilton believed- intended to be flexible so government could react to chan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 of the United States-</w:t>
      </w:r>
      <w:r>
        <w:rPr/>
        <w:t xml:space="preserve"> Congress chartered the bank in 1791 for a period of ten years and it provided the stability to play an important role in improving the U.S.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35:00Z</dcterms:created>
  <dc:creator>voeltzm</dc:creator>
  <dc:description/>
  <dc:language>en-US</dc:language>
  <cp:lastModifiedBy>voeltzm</cp:lastModifiedBy>
  <cp:lastPrinted>2011-01-05T08:59:00Z</cp:lastPrinted>
  <dcterms:modified xsi:type="dcterms:W3CDTF">2011-01-05T14:59:00Z</dcterms:modified>
  <cp:revision>2</cp:revision>
  <dc:subject/>
  <dc:title>Chapter 10 </dc:title>
</cp:coreProperties>
</file>